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Dissertation : </w:t>
      </w:r>
      <w:r>
        <w:rPr>
          <w:rFonts w:cs="Arial" w:ascii="Arial" w:hAnsi="Arial"/>
          <w:b/>
          <w:bCs/>
          <w:sz w:val="24"/>
          <w:szCs w:val="24"/>
        </w:rPr>
        <w:t>Peut-on concilier croissance économique et développement durable 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</wp:posOffset>
            </wp:positionH>
            <wp:positionV relativeFrom="paragraph">
              <wp:posOffset>5229225</wp:posOffset>
            </wp:positionV>
            <wp:extent cx="5762625" cy="4181475"/>
            <wp:effectExtent l="0" t="0" r="0" b="0"/>
            <wp:wrapTight wrapText="bothSides">
              <wp:wrapPolygon edited="0">
                <wp:start x="1355" y="0"/>
                <wp:lineTo x="69" y="0"/>
                <wp:lineTo x="355" y="1376"/>
                <wp:lineTo x="10780" y="1572"/>
                <wp:lineTo x="1355" y="2163"/>
                <wp:lineTo x="1355" y="2654"/>
                <wp:lineTo x="8995" y="3147"/>
                <wp:lineTo x="2640" y="4131"/>
                <wp:lineTo x="2640" y="4721"/>
                <wp:lineTo x="10780" y="4721"/>
                <wp:lineTo x="4497" y="5607"/>
                <wp:lineTo x="4497" y="6296"/>
                <wp:lineTo x="4996" y="6591"/>
                <wp:lineTo x="2212" y="7181"/>
                <wp:lineTo x="2212" y="8264"/>
                <wp:lineTo x="5853" y="9445"/>
                <wp:lineTo x="6924" y="9445"/>
                <wp:lineTo x="3211" y="10526"/>
                <wp:lineTo x="3211" y="11019"/>
                <wp:lineTo x="9281" y="11019"/>
                <wp:lineTo x="4068" y="11215"/>
                <wp:lineTo x="4068" y="11708"/>
                <wp:lineTo x="10780" y="12594"/>
                <wp:lineTo x="1855" y="12988"/>
                <wp:lineTo x="1783" y="13381"/>
                <wp:lineTo x="2783" y="14168"/>
                <wp:lineTo x="3354" y="15742"/>
                <wp:lineTo x="3354" y="16038"/>
                <wp:lineTo x="9566" y="17317"/>
                <wp:lineTo x="10780" y="17317"/>
                <wp:lineTo x="1569" y="17908"/>
                <wp:lineTo x="1569" y="18400"/>
                <wp:lineTo x="10780" y="18891"/>
                <wp:lineTo x="3854" y="20171"/>
                <wp:lineTo x="3854" y="20762"/>
                <wp:lineTo x="9923" y="21351"/>
                <wp:lineTo x="12280" y="21351"/>
                <wp:lineTo x="12637" y="21351"/>
                <wp:lineTo x="15064" y="21351"/>
                <wp:lineTo x="21205" y="20762"/>
                <wp:lineTo x="21277" y="20270"/>
                <wp:lineTo x="10780" y="18891"/>
                <wp:lineTo x="18492" y="18400"/>
                <wp:lineTo x="18492" y="17908"/>
                <wp:lineTo x="10780" y="17317"/>
                <wp:lineTo x="12351" y="17317"/>
                <wp:lineTo x="20563" y="16038"/>
                <wp:lineTo x="20634" y="15644"/>
                <wp:lineTo x="17421" y="14956"/>
                <wp:lineTo x="14065" y="14168"/>
                <wp:lineTo x="18992" y="14168"/>
                <wp:lineTo x="18920" y="12988"/>
                <wp:lineTo x="10780" y="12594"/>
                <wp:lineTo x="13851" y="12594"/>
                <wp:lineTo x="20420" y="11511"/>
                <wp:lineTo x="20491" y="10724"/>
                <wp:lineTo x="19420" y="10526"/>
                <wp:lineTo x="13708" y="9445"/>
                <wp:lineTo x="18206" y="8461"/>
                <wp:lineTo x="18563" y="7870"/>
                <wp:lineTo x="17849" y="7870"/>
                <wp:lineTo x="18778" y="6788"/>
                <wp:lineTo x="19063" y="6296"/>
                <wp:lineTo x="18849" y="5803"/>
                <wp:lineTo x="10780" y="4721"/>
                <wp:lineTo x="17921" y="4721"/>
                <wp:lineTo x="17992" y="4328"/>
                <wp:lineTo x="12494" y="3147"/>
                <wp:lineTo x="20277" y="2654"/>
                <wp:lineTo x="20206" y="2163"/>
                <wp:lineTo x="10780" y="1572"/>
                <wp:lineTo x="19706" y="1277"/>
                <wp:lineTo x="20348" y="194"/>
                <wp:lineTo x="19777" y="0"/>
                <wp:lineTo x="1355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</wp:posOffset>
            </wp:positionH>
            <wp:positionV relativeFrom="paragraph">
              <wp:posOffset>733425</wp:posOffset>
            </wp:positionV>
            <wp:extent cx="5762625" cy="4591050"/>
            <wp:effectExtent l="0" t="0" r="0" b="0"/>
            <wp:wrapTight wrapText="bothSides">
              <wp:wrapPolygon edited="0">
                <wp:start x="2497" y="88"/>
                <wp:lineTo x="-69" y="894"/>
                <wp:lineTo x="-69" y="1342"/>
                <wp:lineTo x="10780" y="1522"/>
                <wp:lineTo x="7496" y="1791"/>
                <wp:lineTo x="7496" y="2956"/>
                <wp:lineTo x="141" y="3135"/>
                <wp:lineTo x="141" y="3583"/>
                <wp:lineTo x="9709" y="4390"/>
                <wp:lineTo x="69" y="5555"/>
                <wp:lineTo x="69" y="6003"/>
                <wp:lineTo x="7638" y="7258"/>
                <wp:lineTo x="8495" y="7258"/>
                <wp:lineTo x="69" y="8602"/>
                <wp:lineTo x="69" y="9050"/>
                <wp:lineTo x="8424" y="10126"/>
                <wp:lineTo x="8995" y="10395"/>
                <wp:lineTo x="8995" y="11470"/>
                <wp:lineTo x="10780" y="11560"/>
                <wp:lineTo x="141" y="12187"/>
                <wp:lineTo x="141" y="12635"/>
                <wp:lineTo x="10780" y="12994"/>
                <wp:lineTo x="10780" y="14427"/>
                <wp:lineTo x="141" y="15235"/>
                <wp:lineTo x="141" y="15683"/>
                <wp:lineTo x="10780" y="15862"/>
                <wp:lineTo x="10780" y="17296"/>
                <wp:lineTo x="69" y="18282"/>
                <wp:lineTo x="69" y="18640"/>
                <wp:lineTo x="641" y="18640"/>
                <wp:lineTo x="10709" y="17296"/>
                <wp:lineTo x="10780" y="11560"/>
                <wp:lineTo x="20848" y="11112"/>
                <wp:lineTo x="20848" y="10395"/>
                <wp:lineTo x="10780" y="10126"/>
                <wp:lineTo x="16635" y="9140"/>
                <wp:lineTo x="16421" y="8781"/>
                <wp:lineTo x="14922" y="8692"/>
                <wp:lineTo x="20563" y="8244"/>
                <wp:lineTo x="20563" y="6630"/>
                <wp:lineTo x="10138" y="5913"/>
                <wp:lineTo x="783" y="5824"/>
                <wp:lineTo x="20491" y="5824"/>
                <wp:lineTo x="21134" y="5643"/>
                <wp:lineTo x="19706" y="4390"/>
                <wp:lineTo x="19849" y="3762"/>
                <wp:lineTo x="19135" y="3583"/>
                <wp:lineTo x="10780" y="2956"/>
                <wp:lineTo x="19633" y="2776"/>
                <wp:lineTo x="19633" y="1880"/>
                <wp:lineTo x="10780" y="1522"/>
                <wp:lineTo x="19492" y="1432"/>
                <wp:lineTo x="19706" y="1163"/>
                <wp:lineTo x="16921" y="88"/>
                <wp:lineTo x="2497" y="88"/>
              </wp:wrapPolygon>
            </wp:wrapTight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Exercices projetés sur TBI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20:00Z</dcterms:created>
  <dc:creator>Vianney</dc:creator>
  <dc:description/>
  <dc:language>en-US</dc:language>
  <cp:lastModifiedBy>Vianney</cp:lastModifiedBy>
  <dcterms:modified xsi:type="dcterms:W3CDTF">2009-09-22T14:20:00Z</dcterms:modified>
  <cp:revision>2</cp:revision>
  <dc:subject/>
  <dc:title/>
</cp:coreProperties>
</file>