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Mode d’emploi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Les élèves prennent connaissance du sujet  (fichier word : sujet).</w:t>
      </w:r>
    </w:p>
    <w:p>
      <w:pPr>
        <w:pStyle w:val="Paragraphedeliste"/>
        <w:rPr/>
      </w:pPr>
      <w:r>
        <w:rPr/>
        <w:t>Après avoir analysé la question, ils essaient de définir le titre des deux parties.</w:t>
      </w:r>
    </w:p>
    <w:p>
      <w:pPr>
        <w:pStyle w:val="Paragraphedeliste"/>
        <w:ind w:left="1416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Un exercice leur est alors proposé dans le but d’analyser les documents (concevoir des questions sur chaque document). (fichier word : analyse de documents)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>Il s’agit ensuite de construire un plan détaillé et de réinvestir les informations des documents. Cette partie se fera à l’aide du TBI (sous Mimio, utilisable aussi avec prométhéan). Le fichier comporte deux pages* : une page pour approfondir le plan (par glissement d’étiquettes) ; une page pour replacer les informations des documents dans les différentes sous-parties.</w:t>
      </w:r>
    </w:p>
    <w:p>
      <w:pPr>
        <w:pStyle w:val="Normal"/>
        <w:ind w:left="708" w:hanging="0"/>
        <w:rPr/>
      </w:pPr>
      <w:r>
        <w:rPr/>
        <w:t>Un fichier word reprend visuellement ce qui est projeté au tableau  pour que les élèves puissent avoir sous les yeux ce qui est proposé au tableau.</w:t>
      </w:r>
    </w:p>
    <w:p>
      <w:pPr>
        <w:pStyle w:val="Normal"/>
        <w:numPr>
          <w:ilvl w:val="0"/>
          <w:numId w:val="1"/>
        </w:numPr>
        <w:rPr/>
      </w:pPr>
      <w:r>
        <w:rPr/>
        <w:t>Le dossier comprend un corrigé du sujet sous format word. Il comprend aussi un texte à trous avec menu déroulant sous hotpotatoes, reprenant le texte du corrigé de la disser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les deux exercices figurent dans le même fichier, sur deux pages différente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28:00Z</dcterms:created>
  <dc:creator>Vianney</dc:creator>
  <dc:description/>
  <cp:keywords/>
  <dc:language>en-US</dc:language>
  <cp:lastModifiedBy>Vianney</cp:lastModifiedBy>
  <dcterms:modified xsi:type="dcterms:W3CDTF">2009-11-11T09:42:00Z</dcterms:modified>
  <cp:revision>5</cp:revision>
  <dc:subject/>
  <dc:title/>
</cp:coreProperties>
</file>